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 PARTICIPATION RUBRIC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Name: _____________________________________     Week of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s: ______________</w:t>
        <w:tab/>
        <w:tab/>
        <w:t>Points Earned (total packet): 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0" w:hanging="0"/>
        <w:rPr/>
      </w:pPr>
      <w:r>
        <w:rPr/>
        <w:t>Points Possible (total packet): __________</w:t>
      </w:r>
    </w:p>
    <w:p>
      <w:pPr>
        <w:pStyle w:val="Normal"/>
        <w:rPr/>
      </w:pPr>
      <w:r>
        <w:rPr/>
      </w:r>
    </w:p>
    <w:tbl>
      <w:tblPr>
        <w:tblW w:w="9532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74"/>
        <w:gridCol w:w="1679"/>
        <w:gridCol w:w="1679"/>
        <w:gridCol w:w="1451"/>
        <w:gridCol w:w="1451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 PARTICIPAT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es in all areas without teacher prompt and shows appropriate behavior at all ti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ipated with out prompting and teacher may have to warn about appropriate behavior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ed with prompting and/or teacher may have to talk to you a second time about appropriate behavio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/No Participation and/or continual disregard for rul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disregards rules, teacher has spoken to student about behavior repeated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771"/>
        <w:gridCol w:w="1771"/>
        <w:gridCol w:w="1771"/>
        <w:gridCol w:w="1772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le Gro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all Gro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ute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otal: _______/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mments: (If circled, in violation)</w:t>
      </w:r>
    </w:p>
    <w:p>
      <w:pPr>
        <w:sectPr>
          <w:headerReference w:type="default" r:id="rId2"/>
          <w:type w:val="nextPage"/>
          <w:pgSz w:w="12240" w:h="15840"/>
          <w:pgMar w:left="720" w:right="5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ing out of tur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repared for clas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eping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focuse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od/Drink Violatio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e to Clas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ck of participatio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handling Classroom Material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following direction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atedly spoken to about negative behavior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nics Violatio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her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540" w:gutter="0" w:header="720" w:top="1440" w:footer="0" w:bottom="3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type w:val="continuous"/>
          <w:pgSz w:w="12240" w:h="15840"/>
          <w:pgMar w:left="720" w:right="540" w:gutter="0" w:header="720" w:top="1440" w:footer="0" w:bottom="36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ASSWORK/PREPARATION RUBRIC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>Name: _____________________________________     Week of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s: ______________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work/ Preparati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es in all activities without teacher prompting and shows appropriate behavior at all ti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ipates in all activities with out prompting and teacher may have to remind student to stay on task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tes with prompting and/or teacher may have to talk to student about appropriate behavio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/No Participation and/or continual disregard for rul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disregards rules, teacher has spoken to student about behavior repeated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write number earned.</w:t>
      </w:r>
    </w:p>
    <w:tbl>
      <w:tblPr>
        <w:tblW w:w="9000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otal: _______/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ments: (If circled, in violation)</w:t>
      </w:r>
    </w:p>
    <w:p>
      <w:pPr>
        <w:sectPr>
          <w:type w:val="continuous"/>
          <w:pgSz w:w="12240" w:h="15840"/>
          <w:pgMar w:left="720" w:right="540" w:gutter="0" w:header="72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ing out of tur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prepared for clas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eping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focused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od/Drink Violatio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e to Class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ck of participatio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handling Classroom Material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following direction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atedly spoken to about negative behavior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ronics Violatio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Other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720" w:right="540" w:gutter="0" w:header="720" w:top="1440" w:footer="0" w:bottom="36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540" w:gutter="0" w:header="72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NUMERICAL %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01:00Z</dcterms:created>
  <dc:creator>jgallagher</dc:creator>
  <dc:description/>
  <cp:keywords/>
  <dc:language>en-US</dc:language>
  <cp:lastModifiedBy>BHPRSD</cp:lastModifiedBy>
  <dcterms:modified xsi:type="dcterms:W3CDTF">2008-09-04T15:01:00Z</dcterms:modified>
  <cp:revision>2</cp:revision>
  <dc:subject/>
  <dc:title>CLASS PARTICIPATION RUBRIC</dc:title>
</cp:coreProperties>
</file>